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490038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965395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06436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